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28.12.2016 года  № __1021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1080" w:hRule="atLeast"/>
        </w:trPr>
        <w:tc>
          <w:tcPr>
            <w:tcW w:w="5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</w:t>
            </w:r>
            <w:r>
              <w:rPr>
                <w:sz w:val="28"/>
                <w:szCs w:val="28"/>
              </w:rPr>
              <w:t xml:space="preserve">в постановление администрации Мглинского района от 31 декабря 2013 года №897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8"/>
                <w:szCs w:val="28"/>
              </w:rPr>
              <w:t xml:space="preserve">Об утверждении муниципальной </w:t>
            </w:r>
            <w:r>
              <w:rPr>
                <w:color w:val="0000FF"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6"/>
                <w:szCs w:val="26"/>
              </w:rPr>
              <w:t>Обеспечение правопорядка на территории Мглинского района (2014-</w:t>
            </w:r>
            <w:r>
              <w:rPr>
                <w:sz w:val="28"/>
                <w:szCs w:val="28"/>
              </w:rPr>
              <w:t>2017 годы)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  решением  Мглинского районного   Совета  народных депутатов от 27 декабря 2016 года  № 5-248  «  О внесении  изменений  в  решение  от 17 декабря 2015 года  №5-159 « О бюджете Мглинского  муниципального  района на 2016 год», постановлениями администрации Мглинского района от 7 ноября 2013 года № 705 «Об утверждении Порядка разработки, реализации и оценки эффективности муниципальных программ Мглинского района», от 7 ноября 2013 года № 706 «Об утверждении перечня муниципальных программ (подпрограмм) Мглинского района» с внесенными  изменениями  от 30 октября 2014 года № 658 « О внесении  изменений  в  постановление  администрации Мглинского района  от  7 ноября 2013 года №706 « Об  утверждении перечня муниципальных программ( подпрограмм) Мглинского район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 xml:space="preserve">Внести изменения в постановление администрации Мглинского района от 31 декабря 2013 года N 897 «Об утверждении муниципальной </w:t>
      </w:r>
      <w:r>
        <w:rPr>
          <w:color w:val="0000FF"/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беспечение правопорядка на территории Мглинского района (2014-</w:t>
      </w:r>
      <w:r>
        <w:rPr>
          <w:sz w:val="28"/>
          <w:szCs w:val="28"/>
        </w:rPr>
        <w:t>2017 годы)» заменив в наименовании и пункте 1 слова «(2014-2017 годы)» словами «(2014-2020 годы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униципальную программу «</w:t>
      </w:r>
      <w:r>
        <w:rPr>
          <w:sz w:val="26"/>
          <w:szCs w:val="26"/>
        </w:rPr>
        <w:t>Обеспечение правопорядка на территории Мглинского района (</w:t>
      </w:r>
      <w:r>
        <w:rPr>
          <w:sz w:val="28"/>
          <w:szCs w:val="28"/>
        </w:rPr>
        <w:t>2014-2017 годы)», утвержденную вышеуказанным постановлением изложить в прилагаемой реда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выполнением постановления возложить на заместителя главы администрации  Жогину В.П., заместителя главы администрации Казеко А.Н., управляющего делами (руководителя аппарата) Полоника А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 района                                                          А.А.Пущиенко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. Жогина В.П.                                                Направить: 1. В дел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.2-14-41                                                                                2. Отдел культур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Финансовый отде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5. Отдел по строительств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6. РО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7. Правовой отде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8. Полонику А.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9. Жогиной В.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гласова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А.Н.Казеко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Л.И.Казеко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                                                  С.И.Грибахо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Начальник правового отдела                                                     Н.А. Гриб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уководитель аппарат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управляющий делами)                                                              А.В.Поло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2:00Z</dcterms:created>
  <dc:creator>User</dc:creator>
  <dc:description/>
  <cp:keywords/>
  <dc:language>en-US</dc:language>
  <cp:lastModifiedBy>Makar</cp:lastModifiedBy>
  <dcterms:modified xsi:type="dcterms:W3CDTF">2017-02-08T06:08:00Z</dcterms:modified>
  <cp:revision>2</cp:revision>
  <dc:subject/>
  <dc:title>РОССИЙСКАЯ   ФЕДЕРАЦИЯ</dc:title>
</cp:coreProperties>
</file>